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Kartoffelsalat mit geräucherten Forellenfilets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Heading1"/>
        <w:rPr/>
      </w:pPr>
      <w:r>
        <w:rPr/>
        <w:t>4 Personen</w:t>
      </w:r>
    </w:p>
    <w:p>
      <w:pPr>
        <w:pStyle w:val="Normal"/>
        <w:autoSpaceDE w:val="false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autoSpaceDE w:val="false"/>
        <w:rPr/>
      </w:pPr>
      <w:r>
        <w:rPr>
          <w:color w:val="0000FF"/>
          <w:sz w:val="28"/>
        </w:rPr>
        <w:t>1 kg Kartoffeln (festkochende</w:t>
      </w:r>
      <w:r>
        <w:rPr>
          <w:rFonts w:cs="Courier Neu" w:ascii="Courier Neu" w:hAnsi="Courier Neu"/>
          <w:color w:val="0000FF"/>
          <w:sz w:val="28"/>
          <w:szCs w:val="20"/>
        </w:rPr>
        <w:t xml:space="preserve"> Sorte)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50 ml Weißwei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50 ml Apfelessig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Zwiebel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 Essiggurk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rotschaliger Apfel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=SAUC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TL Meerrettich, gerieben, frisch oder aus dem Glas - bis doppelte Meng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Pfeffer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Salz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 EL Apfelessig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00 ml Vollrahm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 EL Traubenkernöl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4 geräucherte Forellenfilets (240 g)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EL Schnittlauch, fein geschnitt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Kartoffeln in der Schale gar kochen. Lauwarm schälen und in 4 bis 5 mm dicke Scheiben schneid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Je 1/2 dl Weißwein und Apfelessig mischen, über die warmen Kartoffelscheiben geben und diese zirka 30 Minuten ziehen lassen. Zwiebel schälen, in dünne Spalten, Essiggurken in Scheibchen schneid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Apfel ungeschält vierteln, Kerngehäuse entfernen, in Scheibchen schneiden, alles zu den Kartoffeln geb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Für die Sauce alle Zutaten verrühren, Salat damit anmachen. Forellenfilets in zirka 2 cm breite Streifen schneiden, am Schluss über den Salat geben. Mit dem Schnittlauch bestreuen.</w:t>
      </w:r>
    </w:p>
    <w:p>
      <w:pPr>
        <w:pStyle w:val="Normal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u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urier Neu" w:hAnsi="Courier Neu" w:cs="Courier Neu"/>
      <w:color w:val="0000FF"/>
      <w:sz w:val="28"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22:42:00Z</dcterms:created>
  <dc:creator>Einhäuser</dc:creator>
  <dc:description/>
  <dc:language>en-US</dc:language>
  <cp:lastModifiedBy>Einhäuser</cp:lastModifiedBy>
  <dcterms:modified xsi:type="dcterms:W3CDTF">2003-10-15T22:45:00Z</dcterms:modified>
  <cp:revision>1</cp:revision>
  <dc:subject/>
  <dc:title>Kartoffelsalat mit geräucherten Forellenfilets</dc:title>
</cp:coreProperties>
</file>